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autoSpaceDE w:val="false"/>
        <w:ind w:firstLine="5387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firstLine="5387"/>
        <w:rPr/>
      </w:pPr>
      <w:r>
        <w:rPr>
          <w:color w:val="000000"/>
          <w:sz w:val="28"/>
          <w:szCs w:val="28"/>
        </w:rPr>
        <w:t>к правилам проведения проверки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х проектов на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эффективности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я средств районного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, направляемых на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у отдела экономики и прогнозирования администрации муниципального образования </w:t>
      </w:r>
    </w:p>
    <w:p>
      <w:pPr>
        <w:pStyle w:val="ConsPlusNonformat"/>
        <w:widowControl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</w:t>
      </w:r>
    </w:p>
    <w:p>
      <w:pPr>
        <w:pStyle w:val="ConsPlusNonformat"/>
        <w:widowControl/>
        <w:ind w:left="538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ConsPlusNonformat"/>
        <w:widowControl/>
        <w:ind w:firstLine="538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ВЕДЕНИЕ ПРОВЕРКИ ИНВЕСТИЦИОННОГО ПРО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овести проверку инвестиционного проек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титульное название объек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мет соответствия установленным критериям эффективности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рилагаемых документов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..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___" _________________ 20___ г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____ 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)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Д.А.Ананьев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2</w:t>
    </w:r>
  </w:p>
  <w:p>
    <w:pPr>
      <w:pStyle w:val="Header"/>
      <w:ind w:right="360" w:hanging="0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15:00Z</dcterms:created>
  <dc:creator>Специалист ИМЦ</dc:creator>
  <dc:description/>
  <cp:keywords/>
  <dc:language>en-US</dc:language>
  <cp:lastModifiedBy>Admin</cp:lastModifiedBy>
  <cp:lastPrinted>2011-04-26T10:56:00Z</cp:lastPrinted>
  <dcterms:modified xsi:type="dcterms:W3CDTF">2011-04-26T11:10:00Z</dcterms:modified>
  <cp:revision>16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